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брый день уважаемые коллеги!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егодня нашу с вами встречу хочется начать со слов  древнегреческого философа 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iCs/>
            <w:sz w:val="28"/>
            <w:szCs w:val="28"/>
            <w:lang w:eastAsia="ru-RU"/>
          </w:rPr>
          <w:t>Плутарх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« Ребенок — это не сосуд, который надо наполнить, а факел, который надо зажечь»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ежде чем мы с вами начнем работу нашего семинара предлагаю  Вам обратить внимание на Ваших столах лежат  картинки с изображением сосуда и факела. Возьмите пожалуйста картинку с изображением сосуда прочитайте вопросы и дайте ответы.  Когда ответы будут готовы один участник от команды озвучит содержание?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(вопросы : Какое у Вас сегодня настроение? Ваши ожидания от нашей встречи? Пожелания коллегам) </w:t>
      </w:r>
    </w:p>
    <w:p>
      <w:pPr>
        <w:pStyle w:val="Normal"/>
        <w:spacing w:lineRule="atLeast" w:line="30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участники озвучивают  ответы )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tLeast" w:line="285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едлагаю Вам сегодня   представить себя в роли дизайнеров. И  перед нами стоит задача создать образовательный проект.    Как вы думаете с чего начинается разработка проекта?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конечно с темы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то бы узнать какая тема нашего проекта у вас на столах лежат слова, собрав  их по смыслу, вы отгадаете тему нашего проекта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то первый готов озвучить  тему?  (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участники отвечают)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авильно. Сегодня н</w:t>
      </w:r>
      <w:r>
        <w:rPr>
          <w:sz w:val="28"/>
          <w:szCs w:val="28"/>
        </w:rPr>
        <w:t xml:space="preserve">ам вместе предстоит моделировать развивающую предметно-пространственную среду </w:t>
      </w:r>
      <w:r>
        <w:rPr>
          <w:bCs/>
          <w:sz w:val="28"/>
          <w:szCs w:val="28"/>
        </w:rPr>
        <w:t xml:space="preserve"> способствующую поисково-исследовательской  активности дошкольников или иными словами  зажигать ребенка с помощью построения новой образовательной среды.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любом проекте,  как вы считаете, что еще должно быть? (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цель и задачи)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пробуйте сформулировать  цель  которую мы   перед собой поставим ? 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На слайде разбросаны подсказки сло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:</w:t>
      </w:r>
      <w:r>
        <w:rPr>
          <w:rFonts w:cs="Times New Roman" w:ascii="Times New Roman" w:hAnsi="Times New Roman"/>
          <w:i/>
          <w:sz w:val="28"/>
          <w:szCs w:val="28"/>
        </w:rPr>
        <w:t>формирование исследовательской  активности  дошкольников в условиях организации новой образовательной среды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перь у нас есть с вами тема и поставлена ц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приступить к проектированию  образовательной сред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лагаю Вам вспомнить, как строиться развивающая предметно-пространственная среда  согласно ФГОС Д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редаю слово  воспитателю  Сергань Светлане Владимировне она  проведет с Вами деловую игру «Что вы знаете о РППС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пасибо. Вы прекрасно изучили  требования ФГОС к РППС это очень радует.</w:t>
      </w:r>
    </w:p>
    <w:p>
      <w:pPr>
        <w:pStyle w:val="Style18"/>
        <w:shd w:fill="FFFFFF" w:val="clear"/>
        <w:spacing w:before="0" w:after="15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йствительно  вопрос создания развивающей предметно-пространственной среды ДОУ  на сегодняшний день стоит особо актуально.     Это связано с федеральным государственным образовательным стандартом дошкольного образования.</w:t>
      </w:r>
    </w:p>
    <w:p>
      <w:pPr>
        <w:pStyle w:val="Style18"/>
        <w:shd w:fill="FFFFFF" w:val="clear"/>
        <w:spacing w:before="0" w:after="1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нятие развивающая предметно-пространственная среда по мнению кандидата  психологических наук Светланы Леонидовны Новоселовой определяется как «система материальных объектов деятельности ребенка, функционально моделирующая содержание его духовного и физического развития»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ыдающийся философ и педагог Жан Жак Руссо, одним из первых предложил рассматривать среду как условие оптимального саморазвития лич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у а теперь приступаем к проектировани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ак вы считаете, где ребенок проводит большую часть жизн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в детском саду</w:t>
      </w:r>
      <w:r>
        <w:rPr>
          <w:rFonts w:cs="Times New Roman" w:ascii="Times New Roman" w:hAnsi="Times New Roman"/>
          <w:sz w:val="28"/>
          <w:szCs w:val="28"/>
        </w:rPr>
        <w:t xml:space="preserve">), а именно? </w:t>
      </w:r>
      <w:r>
        <w:rPr>
          <w:rFonts w:cs="Times New Roman" w:ascii="Times New Roman" w:hAnsi="Times New Roman"/>
          <w:i/>
          <w:sz w:val="28"/>
          <w:szCs w:val="28"/>
        </w:rPr>
        <w:t>( в группе 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длагаю начать построение модели РППС в группе способствующей поисково-исследовательской активност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то необходимо создать в группе  для того чтобы у ребенка возникало желание, мотив проводить исследования?  (варианты участников зарисовываются на доск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 предложенные варианты.</w:t>
      </w:r>
    </w:p>
    <w:p>
      <w:pPr>
        <w:pStyle w:val="Style18"/>
        <w:shd w:fill="FFFFFF" w:val="clear"/>
        <w:spacing w:before="0" w:after="159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Приступая к созданию развивающей предметно-пространственной среды коллектив  поставил перед собой цель: внедрить в деятельность дошкольного учреждения инновации по совершенствованию РППС по формированию поисково-исследовательской активности. Что у нас получилось, вы сейчас услыш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Матюшко Марина Викторовна представит развивающую предметно-пространственную среду где живут наши будущие ученые, исследователи,  дети старшего дошкольного возраста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резентация РППС Группы Матюшкоо М.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 вы увидели и услышали организация развивающей среды в группе  по развитию поисково-исследовательской активности  старших дошкольников    строилась,  таким образом, чтобы у каждого ребёнка  эффективно развивалась  индивидуальность с учётом его склонностей, интересов, уровня активности.</w:t>
      </w:r>
      <w:r>
        <w:rPr>
          <w:rFonts w:cs="Times New Roman" w:ascii="Times New Roman" w:hAnsi="Times New Roman"/>
          <w:sz w:val="28"/>
          <w:szCs w:val="28"/>
        </w:rPr>
        <w:br/>
        <w:t xml:space="preserve"> Двигаемся дальше. Мы с вами построили РППС  группы. Но  можно ли сказать что этого достаточно? (</w:t>
      </w:r>
      <w:r>
        <w:rPr>
          <w:rFonts w:cs="Times New Roman" w:ascii="Times New Roman" w:hAnsi="Times New Roman"/>
          <w:i/>
          <w:sz w:val="28"/>
          <w:szCs w:val="28"/>
        </w:rPr>
        <w:t>нет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ните замечательное стихотворение Самуила Яковлевича Маршака:</w:t>
      </w:r>
    </w:p>
    <w:p>
      <w:pPr>
        <w:pStyle w:val="Style18"/>
        <w:shd w:fill="FFFFFF" w:val="clear"/>
        <w:spacing w:before="0" w:after="0"/>
        <w:ind w:left="42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взрослых изводил вопросом "Почему?"</w:t>
      </w:r>
    </w:p>
    <w:p>
      <w:pPr>
        <w:pStyle w:val="Style18"/>
        <w:shd w:fill="FFFFFF" w:val="clear"/>
        <w:spacing w:before="0" w:after="0"/>
        <w:ind w:left="42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го прозвали "Маленький философ".</w:t>
      </w:r>
    </w:p>
    <w:p>
      <w:pPr>
        <w:pStyle w:val="Style18"/>
        <w:shd w:fill="FFFFFF" w:val="clear"/>
        <w:spacing w:before="0" w:after="0"/>
        <w:ind w:left="42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только он подрос, как начали ему</w:t>
      </w:r>
    </w:p>
    <w:p>
      <w:pPr>
        <w:pStyle w:val="Style18"/>
        <w:shd w:fill="FFFFFF" w:val="clear"/>
        <w:spacing w:before="0" w:after="0"/>
        <w:ind w:left="42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носить ответы без вопросов.</w:t>
      </w:r>
    </w:p>
    <w:p>
      <w:pPr>
        <w:pStyle w:val="Style18"/>
        <w:shd w:fill="FFFFFF" w:val="clear"/>
        <w:spacing w:before="0" w:after="0"/>
        <w:ind w:left="42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 этих пор он больше никому</w:t>
      </w:r>
    </w:p>
    <w:p>
      <w:pPr>
        <w:pStyle w:val="Style18"/>
        <w:shd w:fill="FFFFFF" w:val="clear"/>
        <w:spacing w:before="0" w:after="0"/>
        <w:ind w:left="42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задает вопросов "Почему?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от чтобы такое не происходило наверное важно еще  и какими методами и формами  мы развиваем  у ребенка желания  к исследовательской деятельности .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ейчас Политыко Наталья Михайловна проведет мастер класс «Экспериментирование как основной вид поисково-исследовательской активности дошкольник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Может, есть какие вопросы к Наталье Михайловн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мы продолжаем с Вами работу над нашим проек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ы построили РППС в группе . Хочется услышать от Вас  что бы вы еще спроектировали  в детском саду для формирования поисково исследовательской активности дошкольников. Может это будет что-то необычное, интересное  такое, что  ни  у кого н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ская лаборатория, планетарий, зимний сад,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.   Дорисовываем новые компоненты нашей мод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 сейчас Решетняк Елена Александровна   презентует  изюминку нашего детского сада Детскую лабораторию «Почемуч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 у вас какие вопросы  к Елене Александровн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должаем. Как вы думаете, построение РППС только ли заключается в стенах здания ДОУ?</w:t>
      </w:r>
      <w:r>
        <w:rPr>
          <w:rFonts w:cs="Times New Roman" w:ascii="Times New Roman" w:hAnsi="Times New Roman"/>
          <w:i/>
          <w:sz w:val="28"/>
          <w:szCs w:val="28"/>
        </w:rPr>
        <w:t xml:space="preserve">    (территория ДО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доске дорисовываем мод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94127"/>
          <w:sz w:val="28"/>
          <w:szCs w:val="28"/>
        </w:rPr>
      </w:pPr>
      <w:r>
        <w:rPr>
          <w:rFonts w:cs="Times New Roman" w:ascii="Times New Roman" w:hAnsi="Times New Roman"/>
          <w:i/>
          <w:color w:val="494127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звитие у детей поисково-исследовательской активности  не должно ограничиваться только стенами здания, но и выходя на прогулку,  дети  должны узнавать полезную информацию как о растительном и животном мире,  так и  о  явлениях и изменениях происходящих в природе, учиться наблюдать и экспериментиров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арший воспитатель Детынченко Ольга Александровна расскажет о том, как же наши воспитанники учатся наблюдать и экспериментировать во время  прогулки  и какие условия для этого созданы  коллективом детского с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ступление Детынченко О.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Известно, что ни одну воспитательную или образовательную задачу нельзя успешно решить без плодотворного контакта с семьей и полного взаимопонимания между родителями и педагогами. И родители должны осознавать, что они воспитывают своих детей собственным примером. Каждая минута общения с ребенком обогащает его, формирует его личность. </w:t>
        <w:br/>
        <w:t xml:space="preserve">         Реализация поставленных задач в полной мере возможна лишь при условии тесного взаимодействия детского сада и сем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кие у Вас будут предложения по  следующему компоненту  нашей модели РПСС в домашних условиях. Что это и  как вы себе  это представляете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 сейчас воспитатель Костенко Инна Николаевна  поделится своим опытом  социального партнерства детского сада и семьи в поддержке детской  исследовательской актив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просы к Инне Николаевн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тесного  и грамотного сотрудничества ДОУ и семьи наши воспитанники достигают  высоко уровня исследовательской активности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сейчас  перед вами выступит Сербат Данил с презентацией своего проект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езентация проекта Сербат Д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 вот мы и спроектировали совместную модель РППС по формированию поисково-исследовательской активности дошколь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ким образом, считаем, что необходимо  использовать предложенную  модель развивающей предметно-пространственной среды по формированию у дошкольников исследовательской компетенции в дошкольном учреждении и в семье.</w:t>
      </w:r>
    </w:p>
    <w:p>
      <w:pPr>
        <w:pStyle w:val="Style18"/>
        <w:shd w:fill="FFFFFF" w:val="clear"/>
        <w:spacing w:before="0" w:after="1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ш педагогический коллектив не собирается останавливаться на достигнутом.  Мы в творческом поиске, мы пробуем, ошибаемся, оцениваем  и снова двигаемся вперед, а главными критериями в  организации образовательной  среды   являются творчество, талант и фантазия.</w:t>
      </w:r>
    </w:p>
    <w:p>
      <w:pPr>
        <w:pStyle w:val="Style18"/>
        <w:shd w:fill="FFFFFF" w:val="clear"/>
        <w:spacing w:before="0" w:after="15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слайде показана модель построенная пед. коллективом ДОУ.)</w:t>
      </w:r>
    </w:p>
    <w:p>
      <w:pPr>
        <w:pStyle w:val="Style18"/>
        <w:shd w:fill="FFFFFF" w:val="clear"/>
        <w:spacing w:before="0" w:after="159"/>
        <w:jc w:val="both"/>
        <w:rPr/>
      </w:pPr>
      <w:r>
        <w:rPr>
          <w:sz w:val="28"/>
          <w:szCs w:val="28"/>
        </w:rPr>
        <w:t>А теперь возьмите на столе изображение факела . И ответь на вопросы.</w:t>
      </w:r>
    </w:p>
    <w:p>
      <w:pPr>
        <w:pStyle w:val="Style18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каким настроением покидаете семинар?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то нового и  полезного вы узнал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интересовала ли Вас предложенная нами модель построения РППС  в ДОУ и в семье? Чем?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Попова Татьяна  Павловна, заместитель заведующей МАДОУ ДСКВ №15 «Солнышко»,                      ст. Староминска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Стиль1 Знак"/>
    <w:basedOn w:val="Style13"/>
    <w:qFormat/>
    <w:rPr>
      <w:rFonts w:ascii="Times New Roman" w:hAnsi="Times New Roman" w:eastAsia="Times New Roman" w:cs="Times New Roman"/>
      <w:color w:val="000000"/>
      <w:spacing w:val="-15"/>
      <w:sz w:val="30"/>
      <w:szCs w:val="30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Стиль1"/>
    <w:basedOn w:val="Normal"/>
    <w:qFormat/>
    <w:pPr>
      <w:widowControl w:val="false"/>
      <w:shd w:fill="FFFFFF" w:val="clear"/>
      <w:autoSpaceDE w:val="false"/>
      <w:spacing w:lineRule="exact" w:line="319" w:before="0" w:after="0"/>
      <w:ind w:left="1615" w:hanging="350"/>
    </w:pPr>
    <w:rPr>
      <w:rFonts w:ascii="Times New Roman" w:hAnsi="Times New Roman" w:eastAsia="Times New Roman" w:cs="Times New Roman"/>
      <w:color w:val="000000"/>
      <w:spacing w:val="-15"/>
      <w:sz w:val="30"/>
      <w:szCs w:val="3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cite.ru/48/biografia/plutark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7:45:00Z</dcterms:created>
  <dc:creator>МАДОУ-15-2</dc:creator>
  <dc:description/>
  <cp:keywords/>
  <dc:language>en-US</dc:language>
  <cp:lastModifiedBy>PC</cp:lastModifiedBy>
  <cp:lastPrinted>2015-04-15T10:26:00Z</cp:lastPrinted>
  <dcterms:modified xsi:type="dcterms:W3CDTF">2015-04-18T17:45:00Z</dcterms:modified>
  <cp:revision>2</cp:revision>
  <dc:subject/>
  <dc:title/>
</cp:coreProperties>
</file>